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избирательному округу № 12 Якишиным А.В.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right="3918" w:hanging="0"/>
        <w:rPr/>
      </w:pPr>
      <w:r>
        <w:rPr>
          <w:b/>
          <w:sz w:val="28"/>
          <w:szCs w:val="28"/>
          <w:lang w:val="ru-RU"/>
        </w:rPr>
        <w:t xml:space="preserve">О внесении изменений в персональный состав конкурсной комиссии по формированию Молодежного парламента </w:t>
      </w:r>
      <w:r>
        <w:rPr>
          <w:b/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.01.2019 № 467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Положением о Молодежном парламенте Соликамского городск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в персональный состав конкурсной комиссии по формированию Молодежного парламента </w:t>
      </w:r>
      <w:r>
        <w:rPr>
          <w:bCs/>
          <w:sz w:val="28"/>
          <w:szCs w:val="28"/>
          <w:lang w:val="ru-RU"/>
        </w:rPr>
        <w:t>Соликамского городского округа, утвержденный решением Соликамской городской Думы от 30 января 2019 г. № 467, следующие изменения: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1. включить в качестве председателя конкурсной комиссии Якишина Андрея Владимировича, заместителя председателя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исключить Гаага Е.В.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3. включить в качестве заместителя председателя конкурсной комиссии Тонких Инну Игоревну, заместителя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исключить Могильникову И.В.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5. включить в состав членов комиссии следующих лиц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лызов Александр Александрович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Думы Соликамского городского округа от избирательного округа № 22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Андреева Светлана  Геннадь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внутренней политики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  <w:lang w:val="ru-RU"/>
              </w:rPr>
              <w:t>Журавлев Михаил Василье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6. исключить Мальгинову М.С., Красильникову А.М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  <w:lang w:val="ru-RU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  <w:lang w:val="en-US" w:bidi="ar-SA"/>
    </w:rPr>
  </w:style>
  <w:style w:type="character" w:styleId="Style16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0:00Z</dcterms:created>
  <dc:creator>User</dc:creator>
  <dc:description/>
  <cp:keywords/>
  <dc:language>en-US</dc:language>
  <cp:lastModifiedBy>User</cp:lastModifiedBy>
  <cp:lastPrinted>2022-08-05T10:12:00Z</cp:lastPrinted>
  <dcterms:modified xsi:type="dcterms:W3CDTF">2022-08-05T05:14:00Z</dcterms:modified>
  <cp:revision>42</cp:revision>
  <dc:subject/>
  <dc:title>Проект </dc:title>
</cp:coreProperties>
</file>